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4.02.2021                              </w:t>
        <w:tab/>
        <w:t xml:space="preserve">                                                       № 36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/>
        <w:t xml:space="preserve">    </w:t>
      </w:r>
      <w:r>
        <w:rPr>
          <w:b/>
        </w:rPr>
        <w:t>Об утверждении реестра муниципальных услуг (функций)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яемых (исполняемых) администраци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частей 6, 7 статьи 11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 постановление администрации Новодеревянковского сельского поселения Каневского района от 27 июля 2020 года  №183  «Об утверждении реестра муниципальных услуг (функций), предоставляемых (исполняемых) администрацией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онтроль за выполнением настоящего постановления  возложить на заместителя 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3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2-24T08:53:00Z</dcterms:modified>
  <cp:revision>2</cp:revision>
  <dc:subject/>
  <dc:title> </dc:title>
</cp:coreProperties>
</file>